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NO/ 1539 /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 SIWZ)</w:t>
      </w:r>
    </w:p>
    <w:p>
      <w:pPr>
        <w:pStyle w:val="Akapitzlist"/>
        <w:numPr>
          <w:ilvl w:val="0"/>
          <w:numId w:val="24"/>
        </w:numPr>
        <w:rPr>
          <w:b/>
          <w:b/>
          <w:i/>
          <w:i/>
        </w:rPr>
      </w:pPr>
      <w:r>
        <w:rPr>
          <w:b/>
          <w:i/>
        </w:rPr>
        <w:t>INFORMACJA O ZAMAWIAJĄCYM</w:t>
      </w:r>
    </w:p>
    <w:p>
      <w:pPr>
        <w:pStyle w:val="Akapitzlist"/>
        <w:numPr>
          <w:ilvl w:val="1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 fax  +48 15/ 832 28 76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- tekst jednolity Dz. U. z 2015 r. poz. 2164.(z późn. zmianami) zwane dalej ustawą Pzp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8 Prawa zamówień publicznych – tj. poniżej kwoty 209 000 eur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możliwości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nie przewiduje udzielania zamówień na dodatkowe dostawy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dostawy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dmiotem zamówienia jest – </w:t>
      </w:r>
      <w:r>
        <w:rPr>
          <w:b/>
          <w:bCs/>
          <w:sz w:val="22"/>
          <w:szCs w:val="22"/>
        </w:rPr>
        <w:t>Dostawa pojazdu ciężarowego z urządzeniem hakowym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 przedmiot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dla pojazdu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ozie musi pochodzić z produkcji seryjnej, nie dopuszcza się dostawy prototypów lub pierwszych urządzeń z danej seri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 2017 fabrycznie n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C min. 26 t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azd trzyosiowy, tylna oś podwieszana skrętn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taw osi 4 600 – 4 800 mm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dla urządzenia hakowego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ła udźwigu - minimum 20 000 kg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ział długości obsługiwanych kontenerów - 4 900 do 7 000 mm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zaczepu haka ( wg DIN 30722)  - 1 570 mm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 urządzeniem hakowym z kabiny pneumatyczn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ki hydrauliczne zabezpieczające przed niekontrolowanym opadnięciem kontener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kowe wymagan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o zapasowe wyposażone w oponę 315/80R22.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na czystą wodę o pojemności min. 10 litr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ośnik hydrauliczn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ójkąt ostrzegawcz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czka.</w:t>
      </w:r>
    </w:p>
    <w:p>
      <w:pPr>
        <w:pStyle w:val="Normal"/>
        <w:spacing w:before="0" w:after="0"/>
        <w:jc w:val="both"/>
        <w:rPr/>
      </w:pPr>
      <w:r>
        <w:rPr>
          <w:rFonts w:eastAsia="HG Mincho Light J" w:cs="Times New Roman" w:ascii="Times New Roman" w:hAnsi="Times New Roman"/>
          <w:lang w:eastAsia="ar-SA"/>
        </w:rPr>
        <w:t xml:space="preserve">Szczegółowy opis przedmiotu zamówienia stanowi </w:t>
      </w:r>
      <w:r>
        <w:rPr>
          <w:rFonts w:eastAsia="HG Mincho Light J" w:cs="Times New Roman" w:ascii="Times New Roman" w:hAnsi="Times New Roman"/>
          <w:b/>
          <w:lang w:eastAsia="ar-SA"/>
        </w:rPr>
        <w:t>zał. nr 6 do SIW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UWAGA: </w:t>
      </w:r>
      <w:r>
        <w:rPr>
          <w:rFonts w:cs="Times New Roman" w:ascii="Times New Roman" w:hAnsi="Times New Roman"/>
        </w:rPr>
        <w:t>Wykonawca będzie zobowiązany do dostarczenia zamawiającemu przedmiotu zamówienia na adres: ul. Przemysłowa 12, 27-600 Sandomierz.</w:t>
      </w:r>
      <w:r>
        <w:rPr>
          <w:rFonts w:cs="Times New Roman" w:ascii="Times New Roman" w:hAnsi="Times New Roman"/>
          <w:szCs w:val="24"/>
        </w:rPr>
        <w:t xml:space="preserve">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Wspólny Słownik Zamówień (CPV)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4 14 45 10 – 6  - Pojazdy do transportu odpad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4 14 45 11 – 3 -  Pojazdy do zbierania odpad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Dostawa w terminie</w:t>
      </w:r>
      <w:r>
        <w:rPr>
          <w:rFonts w:cs="Times New Roman" w:ascii="Times New Roman" w:hAnsi="Times New Roman"/>
          <w:b/>
        </w:rPr>
        <w:t xml:space="preserve"> – od daty podpisania umowy - termin zawarty w ofercie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i 2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3) Środki naprawcze.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5529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Wykonawca, który podlega wykluczeniu na podstawie art. 24 ust. 1 pkt. 13 i 14 ustawy oraz pkt. 16-21 ustawy(obligatoryjne przesłanki wyłączenia) może na podstawie art. 24 ust. 8 ustawy przedstawić dowody na to, że podjęte przez niego środki są wystarczające do wykazania jego rzetelności, </w:t>
        <w:br/>
        <w:t>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nie podlega wykluczeniu, jeżeli zamawiający, uwzględniając wagę i szczególne okoliczności czynu wykonawcy uzna za wystarczające przedstawione przez niego dowody. </w:t>
        <w:br/>
        <w:t>W przypadku nieuwzględnienia przedstawionych dowodów zamawiający może wykluczyć wykonawcę na każdym etapie postępow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y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) Opis techniczny przedmiotu zamówienia.</w:t>
        <w:br/>
      </w:r>
      <w:r>
        <w:rPr/>
        <w:t>4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4)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informację z Krajowego Rejestru Karnego w zakresie określonym w art. 24 ust. 1 pkt 13, 14 i 21 </w:t>
        <w:br/>
        <w:t>ustawy wystawionej nie wcześniej niż 6 miesięcy przed upływem terminu składania ofert albo wniosków o dopuszczenie do udziału w postępowaniu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 xml:space="preserve">5) wykaz wykonanych, a w przypadku świadczeń okresowych lub ciągłych, również wykonywanych </w:t>
        <w:br/>
        <w:t xml:space="preserve">minimum  3 dostaw </w:t>
      </w:r>
      <w:r>
        <w:rPr>
          <w:rFonts w:cs="Times New Roman" w:ascii="Times New Roman" w:hAnsi="Times New Roman"/>
          <w:b/>
        </w:rPr>
        <w:t>– pojazdów ciężarowych  z urządzeniem hakowym</w:t>
      </w:r>
      <w:r>
        <w:rPr>
          <w:rFonts w:cs="Times New Roman" w:ascii="Times New Roman" w:hAnsi="Times New Roman"/>
        </w:rPr>
        <w:t xml:space="preserve"> w zakresie niezbędnym do </w:t>
        <w:br/>
        <w:t xml:space="preserve">wykazania spełnienia warunku wiedzy i doświadczenia w okresie ostatnich 3 lat przed upływem terminu składania ofert, a jeżeli okres prowadzenia działalności jest krótszy – w tym okresie z podaniem ich </w:t>
        <w:br/>
        <w:t xml:space="preserve">wartości, przedmiotu, dat wykonania i podmiotów, na rzecz których dostawy lub usługi zostały wykonane oraz załączeniem dowodów określających czy te dostawy zostały wykonane lub są wykonywane należycie, przyczym dowodami, o których mowa są referencje bądź inne dokumenty wystawione przez podmiot, na rzecz którego dostawy były wykonywane, a w przypadku świadczeń okresowych lub ciągłych są </w:t>
        <w:br/>
        <w:t xml:space="preserve">wykonywane, a jeżeli z uzasadnionej przyczyny o obiektywnym charakterze wykonawca nie jest w stanie uzyskać tych dokumentów – oświadczenie wykonawcy; </w:t>
      </w:r>
      <w:r>
        <w:rPr>
          <w:rFonts w:eastAsia="Calibri" w:cs="Times New Roman" w:ascii="Times New Roman" w:hAnsi="Times New Roman"/>
          <w:lang w:eastAsia="en-US"/>
        </w:rPr>
        <w:t xml:space="preserve">w przypadku świadczeń okresowych lub ciągłych nadal wykonywanych referencje bądź inne dokumenty potwierdzające ich należyte wykonywanie powinny być wydane nie wcześniej niż 3 miesiące przed upływem terminu składania ofert albo wniosków </w:t>
        <w:br/>
        <w:t xml:space="preserve">o dopuszczenie do udziału w postępowaniu – </w:t>
      </w:r>
      <w:r>
        <w:rPr>
          <w:rFonts w:eastAsia="Calibri" w:cs="Times New Roman" w:ascii="Times New Roman" w:hAnsi="Times New Roman"/>
          <w:b/>
          <w:lang w:eastAsia="en-US"/>
        </w:rPr>
        <w:t>zał. nr 5 do SIWZ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Jeżeli Wykonawca ma siedzibę lub miejsce zamieszkania poza terytorium Rzeczypospolitej Polskiej zamiast dokumentów , o których mowa w pkt. 6.2. p.pkt.1) do 4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</w:t>
        <w:br/>
        <w:t xml:space="preserve">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</w:t>
        <w:br/>
        <w:t>i wykonawcy przekazują pisemnie, faksem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azimierz Stolarski      - tel. 692 450 03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Marek Fajfer                 - tel. 608 594 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Każda składana oferta musi dla swej ważności być zabezpieczona wadium   w wysokości: </w:t>
        <w:br/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  <w:bCs/>
        </w:rPr>
        <w:t xml:space="preserve"> 000,00 zł ( słownie: dziesięć tysięcy złotych 00/100 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2.</w:t>
      </w:r>
      <w:r>
        <w:rPr>
          <w:rFonts w:cs="Times New Roman" w:ascii="Times New Roman" w:hAnsi="Times New Roman"/>
        </w:rPr>
        <w:t xml:space="preserve"> Wadium wnosi się przed upływem terminu składnia ofe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3</w:t>
      </w:r>
      <w:r>
        <w:rPr>
          <w:rFonts w:cs="Times New Roman" w:ascii="Times New Roman" w:hAnsi="Times New Roman"/>
        </w:rPr>
        <w:t>.Wadium może być wnoszone w jednej lub kilku następujących formach :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ieniądzu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ręczeniach bankowych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gwarancjach bankowych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gwarancjach ubezpieczeniowych;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 xml:space="preserve">e) poręczeniach udzielanych przez podmioty o których mowa w art. 6 b ust. 5 pkt.2  ustawy z dnia 9 listopada 2000 r. o utworzeniu Polskiej Agencji Rozwoju Przedsiębiorczości ( </w:t>
      </w:r>
      <w:r>
        <w:rPr>
          <w:rFonts w:cs="Times New Roman" w:ascii="Times New Roman" w:hAnsi="Times New Roman"/>
          <w:color w:val="000000"/>
        </w:rPr>
        <w:t>Dz. U. z 2014 r.</w:t>
      </w:r>
      <w:r>
        <w:rPr>
          <w:rFonts w:cs="Times New Roman" w:ascii="Times New Roman" w:hAnsi="Times New Roman"/>
        </w:rPr>
        <w:br/>
        <w:t xml:space="preserve"> poz.1804 oraz z 2015 r. poz. 978 i 1240 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4</w:t>
      </w:r>
      <w:r>
        <w:rPr>
          <w:rFonts w:cs="Times New Roman" w:ascii="Times New Roman" w:hAnsi="Times New Roman"/>
        </w:rPr>
        <w:t>. Wadium wnoszone w pieniądzu należy wpłacać przelewem na rachunek bankowy zamawiającego: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O BP S. A. O/ Sandomierz 94 1020 4926 0000 1802 0008 3840.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</w:rPr>
        <w:t xml:space="preserve">Wpłaty dokonywane przelewem powinny mieć na przelewie </w:t>
      </w:r>
      <w:r>
        <w:rPr>
          <w:rFonts w:cs="Times New Roman" w:ascii="Times New Roman" w:hAnsi="Times New Roman"/>
          <w:b/>
          <w:bCs/>
        </w:rPr>
        <w:t xml:space="preserve">wyraźny napis „WADIUM„ - </w:t>
      </w:r>
      <w:r>
        <w:rPr>
          <w:rFonts w:cs="Times New Roman" w:ascii="Times New Roman" w:hAnsi="Times New Roman"/>
          <w:bCs/>
        </w:rPr>
        <w:t>Przetarg na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Dostawa pojazdu ciężarowego z urządzeniem hakowym.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5.</w:t>
      </w:r>
      <w:r>
        <w:rPr>
          <w:rFonts w:cs="Times New Roman" w:ascii="Times New Roman" w:hAnsi="Times New Roman"/>
        </w:rPr>
        <w:t xml:space="preserve"> W przypadku wniesienia wadium w pozostałych dopuszczalnych formach, określonych </w:t>
        <w:br/>
        <w:t>w pkt. 8.3., do oferty należy dołączyć oryginał dokumentu (w oddzielnej kopercie) potwierdzający wniesienie wadium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nadto zaleca się dołączyć do oferty kserokopię dokumentu, o którym mowa powyżej, poświadczoną za zgodność z oryginałem przez wykonawcę.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6</w:t>
      </w:r>
      <w:r>
        <w:rPr>
          <w:rFonts w:cs="Times New Roman" w:ascii="Times New Roman" w:hAnsi="Times New Roman"/>
        </w:rPr>
        <w:t>. Z zastrzeżeniem art. 46 ust 4a ustawy Prawo zamówień publicznych, zwrot wadium wszystkim wykonawcom nastąpi niezwłocznie po: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  <w:tab/>
        <w:t>wyborze oferty najkorzystniejszej z wyjątkiem wykonawcy, którego oferta została wybrana jako najkorzystniejsza,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  <w:tab/>
        <w:t xml:space="preserve">unieważnieniu postępowania, </w:t>
      </w:r>
    </w:p>
    <w:p>
      <w:pPr>
        <w:pStyle w:val="Normal"/>
        <w:autoSpaceDE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8.7. </w:t>
      </w:r>
      <w:r>
        <w:rPr>
          <w:rFonts w:cs="Times New Roman" w:ascii="Times New Roman" w:hAnsi="Times New Roman"/>
        </w:rPr>
        <w:t xml:space="preserve">Zwrot wadium wykonawcy, którego oferta została wybrana jako najkorzystniejsza nastąpi niezwłocznie po zawarciu umowy oraz wniesieniu zabezpieczenia należytego wykonania umowy. 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8.</w:t>
      </w:r>
      <w:r>
        <w:rPr>
          <w:rFonts w:cs="Times New Roman" w:ascii="Times New Roman" w:hAnsi="Times New Roman"/>
        </w:rPr>
        <w:t xml:space="preserve"> Zamawiający zwraca niezwłocznie wadium na wniosek wykonawcy,  który wycofał ofertę przed upływem terminu składania ofert,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9.</w:t>
      </w:r>
      <w:r>
        <w:rPr>
          <w:rFonts w:cs="Times New Roman" w:ascii="Times New Roman" w:hAnsi="Times New Roman"/>
        </w:rPr>
        <w:t xml:space="preserve"> Zgodnie z art. 46 ust. 4a ustawy Prawo zamówień publicznych, zamawiający zatrzymuje wadium wraz z odsetkami, jeżeli wykonawca w odpowiedzi na wezwanie, o którym mowa w art. 26 ust. 3 </w:t>
        <w:br/>
        <w:t>i 3a, z przyczyn leżących po jego stronie, nie złożył oświadczeń lub dokumentów potwierdzających okoliczności, o których mowa w art. 25 ust. 1, oświadczenia, o którym mowa w art. 25a ust. 1, pełnomocnictw lub nie wyraził zgody na poprawienie omyłki, o której mowa w art. 87 ust. 2 pkt 3, co spowodowało brak możliwości wybrania oferty złożonej przez wykonawcę jako najkorzystniejszej.</w:t>
      </w:r>
    </w:p>
    <w:p>
      <w:pPr>
        <w:pStyle w:val="Normal"/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8.10.</w:t>
      </w:r>
      <w:r>
        <w:rPr>
          <w:rFonts w:cs="Times New Roman" w:ascii="Times New Roman" w:hAnsi="Times New Roman"/>
        </w:rPr>
        <w:t xml:space="preserve"> Zamawiający zatrzymuje wadium wraz z odsetkami, jeżeli wykonawca, którego oferta została     wybrana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mówił podpisania umowy w sprawie zamówienia publicznego na warunkach określonych </w:t>
        <w:br/>
        <w:t>w ofercie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niósł wymaganego zabezpieczenia należytego wykonania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w sprawie zamówienia publicznego stało się niemożliwe z przyczyn leżących po stronie wykonawc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 wykorzystaniem </w:t>
      </w:r>
      <w:r>
        <w:rPr>
          <w:rFonts w:cs="Times New Roman" w:ascii="Times New Roman" w:hAnsi="Times New Roman"/>
          <w:color w:val="000000"/>
        </w:rPr>
        <w:t>załącznika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/>
        <w:rPr/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Dostawa pojazdu ciężarowego z urządzeniem hakowym.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  <w:br/>
      </w:r>
      <w:r>
        <w:rPr>
          <w:rFonts w:cs="Times New Roman" w:ascii="Times New Roman" w:hAnsi="Times New Roman"/>
          <w:b/>
          <w:color w:val="000000"/>
        </w:rPr>
        <w:t xml:space="preserve">Nie otwierać  przed  14.06.2017 r. godz. 10:30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14.06.2017 r.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14.06.2017 r.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w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6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6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6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6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. Kryterium okres gwarancji jakości na przedmiot zamówienia (w miesiącach) – waga kryterium 20%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 W zakresie powyższego kryterium oferta może uzyskać maks. 20 pkt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o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=  ------------------------ x 100 x 2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max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ax – gwarancja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in – gwarancja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o – gwarancja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12 miesięcy , najdłuższy możliwy okres gwarancji jakości uwzględniony do oceny ofert </w:t>
        <w:br/>
        <w:t>48 miesięcy począwszy od daty przyjęcia dostawy przez Zamawiając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12 lub 24 lub 36 lub 48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3.</w:t>
      </w:r>
      <w:r>
        <w:rPr>
          <w:rFonts w:eastAsia="ArialMT"/>
          <w:color w:val="000000"/>
        </w:rPr>
        <w:t xml:space="preserve"> </w:t>
      </w:r>
      <w:r>
        <w:rPr>
          <w:rFonts w:eastAsia="ArialMT" w:cs="Times New Roman" w:ascii="Times New Roman" w:hAnsi="Times New Roman"/>
          <w:b/>
          <w:color w:val="000000"/>
        </w:rPr>
        <w:t xml:space="preserve">Kryterium termin wykonania  zamówienia ( w tygodniach) </w:t>
      </w:r>
      <w:r>
        <w:rPr>
          <w:rFonts w:cs="Times New Roman" w:ascii="Times New Roman" w:hAnsi="Times New Roman"/>
          <w:b/>
        </w:rPr>
        <w:t xml:space="preserve">– waga kryterium 10 %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1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 max – T o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=  ------------------------ x 100 x 1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 max – T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max – termin maksymaln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min – termin minimaln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o – termin oferty ocenianej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Zamawiający wymaga, aby przedmiot zamówienia został zrealizowany </w:t>
        <w:br/>
        <w:t>w terminie nie dłuższym niż 18 tygodni od daty zawarcia umowy. Minimalny termin realizacji wynosi 10 tygodni od daty zawarcia umowy. Wykonawca może zaproponować termin realizacji zamówienia w pełnych tygodniach, tj. 10 lub 12 lub 14 lub 16 lub 18 tygo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yterium  odległość miejsca serwisowania oferowanego przedmiotu zamówienia od siedziby zamawiającego w km – waga kryterium 10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1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Liczba punktów w kryterium zostanie przydzielona w następujący sposób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egłość serwisu od siedziby zamawiającego w km:</w:t>
        <w:br/>
        <w:t xml:space="preserve">- do 100 km – 10,00 pkt. </w:t>
        <w:br/>
        <w:t xml:space="preserve">- 101 do 200 km – 5,00 pkt. </w:t>
        <w:br/>
        <w:t>-  powyżej 200 km – 0,00 pkt.</w:t>
      </w:r>
    </w:p>
    <w:p>
      <w:pPr>
        <w:pStyle w:val="Akapitzlist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C + G + T + S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 xml:space="preserve"> 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 xml:space="preserve">Wzór umowy stanowi załącznik </w:t>
      </w:r>
      <w:r>
        <w:rPr>
          <w:rFonts w:cs="Times New Roman" w:ascii="Times New Roman" w:hAnsi="Times New Roman"/>
          <w:b/>
          <w:color w:val="000000"/>
        </w:rPr>
        <w:t>nr 4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NormalnyWeb"/>
        <w:tabs>
          <w:tab w:val="clear" w:pos="708"/>
          <w:tab w:val="left" w:pos="540" w:leader="none"/>
        </w:tabs>
        <w:spacing w:before="240" w:after="0"/>
        <w:rPr/>
      </w:pPr>
      <w:r>
        <w:rPr>
          <w:rStyle w:val="StrongEmphasis"/>
        </w:rPr>
        <w:t>17.2.</w:t>
        <w:tab/>
        <w:t>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„Środki ochrony prawnej” Ustawy.</w:t>
      </w:r>
    </w:p>
    <w:p>
      <w:pPr>
        <w:pStyle w:val="Akapitzlist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niejszego postępowania 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, dnia 18.05.2017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tel./fax/ e--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Dostawa pojazdu ciężarowego z urządzeniem hakowym</w:t>
        <w:br/>
      </w:r>
      <w:r>
        <w:rPr>
          <w:rFonts w:cs="Times New Roman" w:ascii="Times New Roman" w:hAnsi="Times New Roman"/>
          <w:sz w:val="24"/>
          <w:szCs w:val="24"/>
        </w:rPr>
        <w:t xml:space="preserve">1.Oferujemy dostawę fabrycznie nowego rok produkcji 2017 r. pojazdu ciężarowego </w:t>
        <w:br/>
        <w:t xml:space="preserve"> z urządzeniem hakowym zgodnie ze SIWZ za cenę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: 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okres gwarancji jakości na przedmiot zamówienia (w miesiącach)……………………..</w:t>
      </w:r>
    </w:p>
    <w:p>
      <w:pPr>
        <w:pStyle w:val="Akapitzlist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12 miesięcy , najdłuższy możliwy okres gwarancji jakości uwzględniony do oceny ofert </w:t>
        <w:br/>
        <w:t>48 miesięcy począwszy od daty przyjęcia dostaw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12 lub 24 lub 36 lub 48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eastAsia="ArialMT" w:cs="Times New Roman" w:ascii="Times New Roman" w:hAnsi="Times New Roman"/>
          <w:color w:val="000000"/>
        </w:rPr>
        <w:t>Kryterium termin wykonania  zamówienia ( w tygodniach</w:t>
      </w:r>
      <w:r>
        <w:rPr>
          <w:rFonts w:cs="Times New Roman" w:ascii="Times New Roman" w:hAnsi="Times New Roman"/>
        </w:rPr>
        <w:t xml:space="preserve"> )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  <w:t xml:space="preserve">UWAGA: Zamawiający wymaga, aby przedmiot zamówienia został zrealizowany </w:t>
        <w:br/>
        <w:t>w terminie nie dłuższym niż 18 tygodni od daty zawarcia umowy. Minimalny termin realizacji wynosi 10 tygodni od daty zawarcia umowy. Wykonawca może zaproponować termin realizacji zamówienia w pełnych tygodniach, tj. 10 lub 12 lub 14 lub 16 lub 18 tygodn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</w:rPr>
        <w:t xml:space="preserve">Kryterium  odległość miejsca  serwisowania oferowanego przedmiotu zamówienia od siedziby  </w:t>
        <w:br/>
        <w:t xml:space="preserve">      zamawiającego w km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5.  Marka pojazdu: ………………….., </w:t>
      </w:r>
      <w:r>
        <w:rPr>
          <w:rFonts w:eastAsia="Calibri" w:cs="Times New Roman" w:ascii="Times New Roman" w:hAnsi="Times New Roman"/>
          <w:bCs/>
          <w:lang w:eastAsia="en-US"/>
        </w:rPr>
        <w:t xml:space="preserve"> typ pojazdu: ………………………………………………….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lang w:eastAsia="en-US"/>
        </w:rPr>
        <w:t>Marka urządzenia hakowego………………………  typ urządzenia hakowego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Adres miejsca serwisowania przedmiotu zamówienia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 Wadium w kwocie  </w:t>
      </w:r>
      <w:r>
        <w:rPr>
          <w:rFonts w:cs="Times New Roman" w:ascii="Times New Roman" w:hAnsi="Times New Roman"/>
          <w:b/>
        </w:rPr>
        <w:t>10 000,00 zł</w:t>
      </w:r>
      <w:r>
        <w:rPr>
          <w:rFonts w:cs="Times New Roman" w:ascii="Times New Roman" w:hAnsi="Times New Roman"/>
        </w:rPr>
        <w:t>, zostało wniesione w dniu 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w formie ................................................................................ ( ksero dowodu zostało dołączone </w:t>
        <w:br/>
        <w:t xml:space="preserve">     do   oferty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, zostanie dołączone przed terminem otwarcia ofert 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)  ( niepotrzebne skreślić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Oświadczamy, że zapoznaliśmy się ze SIWZ (w tym z projektem umowy) i nie wnosimy </w:t>
        <w:br/>
        <w:t xml:space="preserve">     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Oświadczamy, że spełniamy warunki udziału w postępowaniu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W przypadku przyznania nam zamówienia, zobowiązujemy się do zawarcia umowy </w:t>
        <w:br/>
        <w:t xml:space="preserve">      w miejscu i terminie wskazanym przez zamawiającego (zgodnie z projektem umow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została złożona na …….. stronach podpisanych i kolejno ponumerowanych od  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>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i pieczęć wykonawcy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Dostawa pojazdu ciężarowego z urządzeniem hakowym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</w:t>
        <w:br/>
        <w:t xml:space="preserve">w Sandomierzu Sp. z o.o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Dostawa pojazdu ciężarowego z urządzeniem hakowym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</w:t>
        <w:br/>
        <w:t xml:space="preserve">w Sandomierzu 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ieczęć adresowa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ając ofertę w postępowaniu prowadzonym w trybie przetargu nieograniczonego na:</w:t>
        <w:br/>
      </w:r>
      <w:r>
        <w:rPr>
          <w:rFonts w:cs="Times New Roman" w:ascii="Times New Roman" w:hAnsi="Times New Roman"/>
          <w:b/>
          <w:bCs/>
        </w:rPr>
        <w:t>dostawa pojazdu ciężarowego z urządzeniem hakowym</w:t>
      </w:r>
      <w:r>
        <w:rPr/>
        <w:t xml:space="preserve"> </w:t>
      </w: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Zgodnie z art. 24 ust. 11 ustawy z dnia 29 stycznia 2004 r. Prawo zamówień publicznych (tekst </w:t>
        <w:br/>
        <w:t>jednolity Dz. U. z 2015 r. poz. 2164 z późn. zm.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należymy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/strona www 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4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UMOWA DOSTAWY NR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zawarta w dniu </w:t>
      </w: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</w:rPr>
        <w:t xml:space="preserve"> w Sandomierzu pomiędz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Przedsiębiorstwem Gospodarki Komunalnej i Mieszkaniowej w Sandomierzu Sp. z o.o. </w:t>
        <w:br/>
        <w:t xml:space="preserve"> ul. Przemysłowa 12, 27–600 Sandomierz, wpisanym </w:t>
      </w:r>
      <w:r>
        <w:rPr>
          <w:rFonts w:cs="Times New Roman" w:ascii="Times New Roman" w:hAnsi="Times New Roman"/>
        </w:rPr>
        <w:t xml:space="preserve">do Rejestru Przedsiębiorców w Sądzie Rejonowym w Kielcach pod numerem KRS 0000145515 </w:t>
      </w:r>
      <w:r>
        <w:rPr>
          <w:rFonts w:cs="Times New Roman" w:ascii="Times New Roman" w:hAnsi="Times New Roman"/>
          <w:bCs/>
        </w:rPr>
        <w:t>posiadający NIP 864-000-25-49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HG Mincho Light J" w:cs="Times New Roman"/>
          <w:color w:val="000000"/>
        </w:rPr>
      </w:pPr>
      <w:r>
        <w:rPr>
          <w:rFonts w:eastAsia="HG Mincho Light J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" w:leader="none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yszard Latawiec  - Prezes Zarząd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„Zamawiającym”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„Dostawcą”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awarta umowa następującej treści:</w:t>
      </w:r>
    </w:p>
    <w:p>
      <w:pPr>
        <w:pStyle w:val="Normal"/>
        <w:spacing w:before="0" w:after="0"/>
        <w:rPr>
          <w:rFonts w:ascii="Times New Roman" w:hAnsi="Times New Roman" w:eastAsia="HG Mincho Light J" w:cs="Times New Roman"/>
          <w:color w:val="000000"/>
        </w:rPr>
      </w:pPr>
      <w:r>
        <w:rPr>
          <w:rFonts w:eastAsia="HG Mincho Light J"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jest następstwem wyboru przez zamawiającego oferty dostawcy w przetargu nieograniczonym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Zamawiający zleca, a dostawca zobowiązuje się, zgodnie ze Specyfikacją Istotnych Warunków Zamówienia (SIWZ) wraz z załącznikami oraz złożoną ofertą  do dostarczenia fabrycznie nowego </w:t>
      </w:r>
      <w:r>
        <w:rPr>
          <w:rFonts w:eastAsia="Calibri" w:cs="Times New Roman" w:ascii="Times New Roman" w:hAnsi="Times New Roman"/>
          <w:b/>
          <w:bCs/>
          <w:lang w:eastAsia="en-US"/>
        </w:rPr>
        <w:t>pojazdu ciężarowego z urządzeniem hakowym.</w:t>
      </w:r>
    </w:p>
    <w:p>
      <w:pPr>
        <w:pStyle w:val="Normal"/>
        <w:spacing w:before="0" w:after="0"/>
        <w:ind w:left="332" w:hanging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Marka pojazdu: ……., </w:t>
      </w:r>
      <w:r>
        <w:rPr>
          <w:rFonts w:eastAsia="Calibri" w:cs="Times New Roman" w:ascii="Times New Roman" w:hAnsi="Times New Roman"/>
          <w:bCs/>
          <w:lang w:eastAsia="en-US"/>
        </w:rPr>
        <w:t xml:space="preserve"> typ pojazdu: ……………,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rok produkcji : ……………………</w:t>
      </w:r>
    </w:p>
    <w:p>
      <w:pPr>
        <w:pStyle w:val="Normal"/>
        <w:spacing w:before="0" w:after="0"/>
        <w:ind w:left="332" w:hanging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Marka urządzenia hakowego………….. typ urządzenia hakowego…………..   </w:t>
        <w:br/>
        <w:t>rok produkcji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396" w:leader="none"/>
        </w:tabs>
        <w:spacing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Dostawca przekaże zamawiającemu pojazd zgodnie z opisem przedstawionym w SIWZ i złożoną ofertą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3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Zamawiający zobowiązuje się do zapłaty dostawcy wynagrodzenia w wysokości:</w:t>
        <w:br/>
      </w:r>
      <w:r>
        <w:rPr>
          <w:rFonts w:cs="Times New Roman" w:ascii="Times New Roman" w:hAnsi="Times New Roman"/>
          <w:b/>
          <w:bCs/>
        </w:rPr>
        <w:t xml:space="preserve">…………….. zł </w:t>
      </w:r>
      <w:r>
        <w:rPr>
          <w:rFonts w:cs="Times New Roman" w:ascii="Times New Roman" w:hAnsi="Times New Roman"/>
          <w:b/>
        </w:rPr>
        <w:t>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Cs/>
        </w:rPr>
        <w:t>słownie:),</w:t>
      </w:r>
      <w:r>
        <w:rPr>
          <w:rFonts w:cs="Times New Roman" w:ascii="Times New Roman" w:hAnsi="Times New Roman"/>
          <w:b/>
          <w:bCs/>
        </w:rPr>
        <w:t xml:space="preserve"> </w:t>
        <w:br/>
        <w:t xml:space="preserve">…………….. zł brutto </w:t>
      </w:r>
      <w:r>
        <w:rPr>
          <w:rFonts w:cs="Times New Roman" w:ascii="Times New Roman" w:hAnsi="Times New Roman"/>
          <w:bCs/>
        </w:rPr>
        <w:t>(słownie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tabs>
          <w:tab w:val="clear" w:pos="708"/>
          <w:tab w:val="left" w:pos="41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trony ustalają następujące terminy płatności: przelew na podstawie faktury, </w:t>
      </w:r>
      <w:r>
        <w:rPr>
          <w:rFonts w:cs="Times New Roman" w:ascii="Times New Roman" w:hAnsi="Times New Roman"/>
          <w:color w:val="000000"/>
        </w:rPr>
        <w:t>płatny  w terminie 14 dni</w:t>
      </w:r>
      <w:r>
        <w:rPr>
          <w:rFonts w:cs="Times New Roman" w:ascii="Times New Roman" w:hAnsi="Times New Roman"/>
        </w:rPr>
        <w:t xml:space="preserve"> od daty dostarczenia faktury po dokonaniu odbioru jakościowego i ilościowego przedmiotu zamówienia przez zamawiając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Akapitzlist"/>
        <w:widowControl w:val="false"/>
        <w:tabs>
          <w:tab w:val="clear" w:pos="708"/>
          <w:tab w:val="left" w:pos="19370" w:leader="none"/>
          <w:tab w:val="left" w:pos="21028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stawca dostarczy przedmiot umowy do zamawiającego w  cenie ustalonej w  § 2.</w:t>
      </w:r>
    </w:p>
    <w:p>
      <w:pPr>
        <w:pStyle w:val="Normal"/>
        <w:widowControl w:val="false"/>
        <w:tabs>
          <w:tab w:val="clear" w:pos="708"/>
          <w:tab w:val="left" w:pos="-12452" w:leader="none"/>
          <w:tab w:val="left" w:pos="-10935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Dostawca dostarczy przedmiot umowy w okresie: </w:t>
      </w:r>
      <w:r>
        <w:rPr>
          <w:rFonts w:cs="Times New Roman" w:ascii="Times New Roman" w:hAnsi="Times New Roman"/>
          <w:b/>
          <w:color w:val="000000"/>
          <w:shd w:fill="FFFFFF" w:val="clear"/>
        </w:rPr>
        <w:t>od daty podpisania umowy do dnia …………….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12452" w:leader="none"/>
          <w:tab w:val="left" w:pos="-10935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dbioru przedmiotu zamówienia w Sandomierzu ul. Przemysłowa 12 zgodnie </w:t>
        <w:br/>
        <w:t>z wymaganiami zawartymi w SIWZ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12452" w:leader="none"/>
          <w:tab w:val="left" w:pos="-10935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Dostawca udziela zamawiającemu gwarancji na dostarczony przedmiot zamówienia zgodnie                       z zapisami zawartymi w ofercie na okres </w:t>
      </w:r>
      <w:r>
        <w:rPr>
          <w:rFonts w:cs="Times New Roman" w:ascii="Times New Roman" w:hAnsi="Times New Roman"/>
          <w:b/>
        </w:rPr>
        <w:t>……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12" w:leader="none"/>
          <w:tab w:val="left" w:pos="-5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ałym okresie trwania gwarancji dostawca zapewnia  bezpłatny serwis i przeglądy pojazdu </w:t>
        <w:br/>
        <w:t>i urządzenia hakowego obejmujące pełny zakres obsług. (Przewidywany średni przebieg roczny 50 000 km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12" w:leader="none"/>
          <w:tab w:val="left" w:pos="-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jsce serwisowania w całym okresie gwarancji nie może przekroczyć odległości w danym przedziale km zadeklarowanej przez Dostawcę w ofercie. Za każde przekroczenie odległości Dostawca zapłaci Zamawiającemu karę umowną w wysokości 20% wartości umowy brutt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12452" w:leader="none"/>
          <w:tab w:val="left" w:pos="-1093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gwarancyjnym Dostawca ma zapewnić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-11732" w:leader="none"/>
          <w:tab w:val="left" w:pos="-1021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ne działanie pojazdu i urządzenia hakow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-11732" w:leader="none"/>
          <w:tab w:val="left" w:pos="-1021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wę pojazdu i/lub urządzenia hakowego u Zamawiającego, a w przypadku braku takiej możliwości, winien zapewnić na własny koszt:</w:t>
      </w:r>
    </w:p>
    <w:p>
      <w:pPr>
        <w:pStyle w:val="Normal"/>
        <w:widowControl w:val="false"/>
        <w:tabs>
          <w:tab w:val="clear" w:pos="708"/>
          <w:tab w:val="left" w:pos="-11886" w:leader="none"/>
          <w:tab w:val="left" w:pos="-10369" w:leader="none"/>
        </w:tabs>
        <w:spacing w:before="0" w:after="0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 dostarczenie pojazdu i/lub urządzenia hakowego do stacji serwisowej, </w:t>
      </w:r>
    </w:p>
    <w:p>
      <w:pPr>
        <w:pStyle w:val="Normal"/>
        <w:widowControl w:val="false"/>
        <w:tabs>
          <w:tab w:val="clear" w:pos="708"/>
          <w:tab w:val="left" w:pos="-11886" w:leader="none"/>
          <w:tab w:val="left" w:pos="-10369" w:leader="none"/>
        </w:tabs>
        <w:spacing w:before="0" w:after="0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odbiór i dostarczenie pojazdu i/lub urządzenia hakowego ze stacji serwisowej do siedziby Zamawiając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3172" w:leader="none"/>
          <w:tab w:val="left" w:pos="-1165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ąpienie do usunięcia awarii pojazdu i/lub urządzenia hakowego w ciągu 48 godzin licząc od godziny jej zgłoszenia przez Zamawiającego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 Dostawca przekaże zamawiającemu wraz z dostarczonym przedmiotem zamówienia niezbędne dokumenty dopuszczające go do ruchu drogowego w Polsce i umożliwiające jego rejestrację </w:t>
        <w:br/>
        <w:t>i eksploatację bezpośrednio po odbiorze przez Zamawiającego, w tym świadectwo homologacji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9. </w:t>
      </w:r>
      <w:r>
        <w:rPr>
          <w:rFonts w:cs="Times New Roman" w:ascii="Times New Roman" w:hAnsi="Times New Roman"/>
        </w:rPr>
        <w:t xml:space="preserve">Dostawca zobowiązany jest do przeprowadzenia udokumentowanego szkolenia 5 pracowników </w:t>
        <w:br/>
        <w:t>w zakresie obsługi pojazdu i urządzenia hakow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3"/>
        </w:rPr>
        <w:t xml:space="preserve">1. Przedmiot zamówienia zostanie dostarczony do siedziby zamawiającego transportem dostawcy, na jego   </w:t>
      </w:r>
      <w:r>
        <w:rPr>
          <w:rFonts w:cs="Times New Roman" w:ascii="Times New Roman" w:hAnsi="Times New Roman"/>
          <w:spacing w:val="-2"/>
        </w:rPr>
        <w:t xml:space="preserve">koszt i ryzyko. Dostawca ma obowiązek powiadomić zamawiającego pisemnie lub </w:t>
      </w:r>
      <w:r>
        <w:rPr>
          <w:rFonts w:cs="Times New Roman" w:ascii="Times New Roman" w:hAnsi="Times New Roman"/>
          <w:spacing w:val="-1"/>
        </w:rPr>
        <w:t xml:space="preserve">e-mail’em o dostawie przedmiotu zamówienia z co najmniej jednodniowym wyprzedzeniem (adres e-mail: sekretariat@pgkim.nazwa.pl). </w:t>
      </w:r>
    </w:p>
    <w:p>
      <w:pPr>
        <w:pStyle w:val="Normal"/>
        <w:shd w:fill="FFFFFF" w:val="clear"/>
        <w:spacing w:before="0" w:after="0"/>
        <w:ind w:left="34" w:hanging="0"/>
        <w:jc w:val="both"/>
        <w:rPr/>
      </w:pPr>
      <w:r>
        <w:rPr>
          <w:rFonts w:cs="Times New Roman" w:ascii="Times New Roman" w:hAnsi="Times New Roman"/>
          <w:spacing w:val="-14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 przypadku nie zachowania przez dostawcę terminu dostarczenia przedmiotu zamówienia określonego w § 4 ust. 2 niniejszej umowy dostawca zapłaci zamawiającemu karę umown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w wysokości 0,8 % wartości nie dostarczonego przedmiotu umowy brutto za każdy dzień </w:t>
      </w:r>
      <w:r>
        <w:rPr>
          <w:rFonts w:cs="Times New Roman" w:ascii="Times New Roman" w:hAnsi="Times New Roman"/>
        </w:rPr>
        <w:t>opóźn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 Za nieterminowe przystąpienie do usunięcia awarii, o której mowa w § 4 ust. 7 pkt.3 wykonawca zapłaci zamawiającemu karę pieniężną w wysokości 0,05% wartości </w:t>
      </w:r>
      <w:r>
        <w:rPr>
          <w:rFonts w:cs="Times New Roman" w:ascii="Times New Roman" w:hAnsi="Times New Roman"/>
          <w:spacing w:val="-1"/>
        </w:rPr>
        <w:t xml:space="preserve">przedmiotu umowy brutto </w:t>
      </w:r>
      <w:r>
        <w:rPr>
          <w:rFonts w:cs="Times New Roman" w:ascii="Times New Roman" w:hAnsi="Times New Roman"/>
        </w:rPr>
        <w:t>za każdą godzinę zwłoki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pacing w:val="-2"/>
        </w:rPr>
        <w:t xml:space="preserve">4. W przypadku odstąpienia od umowy przez zamawiającego z przyczyn, za które </w:t>
      </w:r>
      <w:r>
        <w:rPr>
          <w:rFonts w:cs="Times New Roman" w:ascii="Times New Roman" w:hAnsi="Times New Roman"/>
          <w:spacing w:val="-3"/>
        </w:rPr>
        <w:t xml:space="preserve">odpowiedzialność ponosi dostawca, dostawca zapłaci zamawiającemu karę umowną </w:t>
      </w:r>
      <w:r>
        <w:rPr>
          <w:rFonts w:cs="Times New Roman" w:ascii="Times New Roman" w:hAnsi="Times New Roman"/>
        </w:rPr>
        <w:t>w wysokości 20 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 xml:space="preserve">4. W przypadku odstąpienia przez dostawcę od realizacji niniejszej umowy, dostawca </w:t>
      </w:r>
      <w:r>
        <w:rPr>
          <w:rFonts w:cs="Times New Roman" w:ascii="Times New Roman" w:hAnsi="Times New Roman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 xml:space="preserve">5. W przypadku odstąpienia przez zamawiającego od realizacji niniejszej umowy z przyczyn, za które odpowiedzialność ponosi zamawiający, zamawiający </w:t>
      </w:r>
      <w:r>
        <w:rPr>
          <w:rFonts w:cs="Times New Roman" w:ascii="Times New Roman" w:hAnsi="Times New Roman"/>
          <w:spacing w:val="-1"/>
        </w:rPr>
        <w:t>zapłaci dostawcy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5"/>
        </w:rPr>
        <w:t xml:space="preserve">6. Zamawiający  i dostawca mogą dochodzić na zasadach ogólnych odszkodowania przewyższającego </w:t>
      </w:r>
      <w:r>
        <w:rPr>
          <w:rFonts w:cs="Times New Roman" w:ascii="Times New Roman" w:hAnsi="Times New Roman"/>
        </w:rPr>
        <w:t>zastrzeżone kary umow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widowControl w:val="false"/>
        <w:spacing w:before="0" w:after="0"/>
        <w:ind w:left="15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W  razie wystąpienia istotnej zmiany okoliczności powodującej, że wykonanie umowy nie leży </w:t>
        <w:br/>
        <w:t xml:space="preserve">w  interesie publicznym, czego nie można było przewidzieć w  chwili zawarcia umowy zamawiający może odstąpić od umowy w  terminie 7 dni od powzięcia wiadomości                        </w:t>
        <w:br/>
        <w:t xml:space="preserve"> o powyższych okolicznościach.</w:t>
      </w:r>
    </w:p>
    <w:p>
      <w:pPr>
        <w:pStyle w:val="Normal"/>
        <w:widowControl w:val="false"/>
        <w:spacing w:before="0" w:after="0"/>
        <w:ind w:left="15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pacing w:before="0" w:after="0"/>
        <w:ind w:left="15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pacing w:before="0" w:after="0"/>
        <w:ind w:left="15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pacing w:before="0" w:after="0"/>
        <w:ind w:left="15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tabs>
          <w:tab w:val="clear" w:pos="708"/>
          <w:tab w:val="left" w:pos="480" w:leader="none"/>
        </w:tabs>
        <w:spacing w:before="0" w:after="0"/>
        <w:ind w:left="30" w:firstLine="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ustalają na podstawie art. 144 ust. 1 ustawy Prawo Zamówień Publicznych, iż zakazuje się zmian postanowień zawartej umowy w stosunku do treści oferty, na podstawie której dokonano wyboru dostawc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kwestie sporne wynikłe w  trakcie realizacji niniejszej umowy strony rozstrzygać będą polubownie lub przez sąd właściwy dla siedziby zamawiając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 sprawach nieuregulowanych niniejszą umowę stosuje się przepisy ustawy Prawo zamówień publicznych. oraz przepisy Kodeksu cywilnego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sporządzona została w  2 jednobrzmiących egzemplarzach po 1 dla każdej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DOSTAWC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5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piecz</w:t>
      </w:r>
      <w:r>
        <w:rPr>
          <w:rFonts w:eastAsia="TimesNewRoman"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ęć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Wykonawcy/Wykonawców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DOSTA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 xml:space="preserve">wykaz wykonanych, a w przypadku świadczeń okresowych lub ciągłych, również wykonywanych minimum  3 dostaw </w:t>
      </w:r>
      <w:r>
        <w:rPr>
          <w:rFonts w:eastAsia="SimSun;宋体" w:cs="Tahoma" w:ascii="Times New Roman" w:hAnsi="Times New Roman"/>
          <w:b/>
          <w:kern w:val="2"/>
          <w:sz w:val="24"/>
          <w:szCs w:val="24"/>
          <w:lang w:eastAsia="hi-IN" w:bidi="hi-IN"/>
        </w:rPr>
        <w:t>– pojazdu ciężarowego z urządzeniem hakowym</w:t>
      </w: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 xml:space="preserve"> </w:t>
        <w:br/>
        <w:t xml:space="preserve">w zakresie niezbędnym do wykazania spełnienia warunku wiedzy i doświadczenia w okresie ostatnich 3 lat przed upływem terminu składania ofert, a jeżeli okres prowadzenia działalności jest krótszy – w tym okresie z podaniem ich wartości, przedmiotu, dat wykonania i podmiotów, na rzecz których dostawy lub usługi zostały wykonane oraz załączeniem dowodów określających czy te dostawy zostały wykonane lub są wykonywane należycie, przy czym dowodami, </w:t>
        <w:br/>
        <w:t xml:space="preserve">o których mowa są referencje bądź inne dokumenty wystawione przez podmiot, na rzecz którego dostawy były wykonywane,a w przypadku świadczeń okresowych lub ciągłych są wykonywane, a jeżeli z uzasadnionej przyczyny o obiektywnym charakterze wykonawca nie jest w stanie uzyskać tych dokumentów – oświadczenie wykonawcy; </w:t>
      </w:r>
      <w:r>
        <w:rPr>
          <w:rFonts w:eastAsia="Calibri" w:cs="Tahoma" w:ascii="Times New Roman" w:hAnsi="Times New Roman"/>
          <w:kern w:val="2"/>
          <w:sz w:val="24"/>
          <w:szCs w:val="24"/>
          <w:lang w:eastAsia="en-US" w:bidi="hi-IN"/>
        </w:rPr>
        <w:t>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dostawy zostały wykonane należyc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ab/>
        <w:tab/>
        <w:tab/>
        <w:tab/>
        <w:tab/>
        <w:tab/>
        <w:t xml:space="preserve">                                     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wykonawcy i pieczę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6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pis techniczny przedmiot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magania dla pojazdu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ozie musi pochodzić z produkcji seryjnej, nie dopuszcza się dostawy prototypów lub pierwszych urządzeń z danej ser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86" w:hanging="7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 2017 fabrycznie n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C min. 26 to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azd trzyosiowy, tylna oś podwieszana skrętn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taw osi 4 600 – 4 800 m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lnik wysokoprężny o mocy max. nie mniejszej niż 400 KM przy pojemności skokowej silnika nie mniejszej niż 12,0 litrów, spełniający wymagania normy Euro 6 osiągana w technologii SCR i filtra cząstek stałych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kada mechanizmu różnicow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matyzacj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omat ze sterowaniem na kole kierowni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krzynia biegów manualna z systemem zmiany biegów dla skrzyń manualnych lub automatycznych, bez pedału sprzęgła wyposażona w bieg pełzający umożliwiający manewrowanie z małymi prędkościami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owana wielofunkcyjna przekładnia kierownicza ze wspomagani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ABS, ASR, system zapobiegający staczaniu pojazdu, systemy bezpieczeństwa biernego zgodnie z obowiązującymi przepisami praw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paliwa aluminiowy lub stalowy, o minimalnej pojemności 300 litrów, podgrzewacz paliw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bina krótka lub średnia, wewnętrzne ściany kabiny pokryte materiałem łatwo zmywalnym, okno w ścianie tylnej kabiny umożliwiające kierowcy obserwację pracy hak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el kierowcy regulowany z zawieszeniem pneumatycznym, tapicerka fotela kierowcy z materiału łatwego do utrzymania w czystości; pokrowce na siedzenia kierowcy i pasażera tkanina + winy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źwiękowy sygnał ostrzegawczy biegu wsteczn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awka odbioru mocy od skrzyni biegów do zasilania układu hydraulicznego urządzenia hakow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ieszenie tylne pneumatyczne regulowane z kabiny kierowcy za pomocą pilota,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szenie przednie - resory paraboliczne, o nośności minimum 8 to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ć dociążenia osi napędowej do 13 ton w sytuacjach awaryjnych lub </w:t>
        <w:br/>
        <w:t xml:space="preserve">w przypadku nie osiągnięcia dociążenia osi napędowej do 13 ton, zastosowanie odciążającej belki podporowej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Sprzęg </w:t>
      </w:r>
      <w:r>
        <w:rPr>
          <w:rFonts w:cs="Courier New" w:ascii="Courier New" w:hAnsi="Courier New"/>
          <w:sz w:val="24"/>
          <w:szCs w:val="24"/>
        </w:rPr>
        <w:t>ø</w:t>
      </w:r>
      <w:r>
        <w:rPr>
          <w:rFonts w:cs="Times New Roman" w:ascii="Times New Roman" w:hAnsi="Times New Roman"/>
          <w:sz w:val="24"/>
          <w:szCs w:val="24"/>
        </w:rPr>
        <w:t>40 mm (średnica dyszla) umożliwiający podpięcie przyczep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ącze elektryczne do podpięcia instalacji oświetleniowej przyczep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ącze pneumatyczne do podpięcia instalacji pneumatycznej przyczep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sterka wsteczne lewe i prawe elektrycznie sterowane i podgrzewa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sterko przednie dojazdowe od strony pasażer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nia szyba przyciemniana lub wyposażona w osłonę przeciwsłoneczną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ony dla osi przedniej 315/80R22.5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ony dla osi tylnej napędowej 315/80R22.5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ony dla osi tylnej wleczonej 315/80R22.5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izowany tachograf cyfrowy (instrukcja w języku polskim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obilizer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uter pokładowy, komunikaty wyświetlane w języku polski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ny zamek zdalnie sterowa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tła ostrzegawcze ( belka) na kabinie pojazd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waniki gumowe w kabin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o zamontowane w kabinie kierowcy plus anten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stopni wejściowych do kabi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 Radio plus anten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e miejsce na zamontowanie radiostacji z wyprowadzoną instalacją 12V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demontuje z używanego przez Zamawiającego pojazdu moduł GPS </w:t>
        <w:br/>
        <w:t xml:space="preserve">i sondę paliwa i zamontuje te urządzenia w oferowanym pojeździe bez utraty uprawnień gwarancyjnych oferowanego pojazdu. Zamawiający posiada                         </w:t>
        <w:br/>
        <w:t>w użytkowaniu w/w urządzenia  firmy Globtrak Sp. z o.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hanging="4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ktory i lampy zespolone tylne wyposażone w siatki ochron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right="-2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siada w użytkowaniu pługi odśnieżne jednolemieszowe </w:t>
      </w:r>
      <w:bookmarkStart w:id="0" w:name="_Hlk479251157"/>
      <w:r>
        <w:rPr>
          <w:rFonts w:cs="Times New Roman" w:ascii="Times New Roman" w:hAnsi="Times New Roman"/>
          <w:sz w:val="24"/>
          <w:szCs w:val="24"/>
        </w:rPr>
        <w:t>PO 97 D firmy P.H.U. „DANROB”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Kazimierza Wielka. W związku z tym pojazd winien być wyposażony w czołownicę przystosowaną do pługów odśnieżnych jednolemieszowych typ PO 97 D firmy P.H.U. „DANROB”, wraz z instalacją sterującą wewnątrz kabi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right="-2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bina w kolorze białym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86" w:leader="none"/>
        </w:tabs>
        <w:spacing w:lineRule="auto" w:line="240" w:before="0" w:after="0"/>
        <w:ind w:left="1134" w:right="-2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lna belka najazdowa stalow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magania dla urządzenia hak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ła udźwigu - minimum 20 000 kg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ział długości obsługiwanych kontenerów - 4 900 do 7 000 m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zaczepu haka ( wg DIN 30722)  - 1 570 m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 urządzeniem hakowym z kabiny pneumatyczn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ki hydrauliczne zabezpieczające przed niekontrolowanym opadnięciem kontener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śnienie robocze  -  minimum 300 bar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ory przelewowe umożliwiające prawidłową pracę układu hydrauliczneg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rowanie urządzeniem hakowym z zewnątrz ręczne z lewej strony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enie kontenera hydrauliczn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a zabudowy hakowej wykonana z wysokogatunkowej stali przystosowana do montażu modułowego (przykręcana na śruby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or urządzenia – czarn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e fabrycznie nowe rok produkcji 201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ządzenie musi pochodzić z produkcji seryjnej. Nie dopuszcza się dostawy prototypów lub pierwszych urządzeń z danej serii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ządzenie musi odpowiadać dyrektywie maszynowej 2006/42/WE i posiadać znak CE, jak również spełniać wymogi określone w Rozporządzeniu Ministra Gospodarki w sprawie zasadniczych wymagań dla maszyn (Dz.U. z 2008 r. nr 199, poz. 1228) wraz ze zmianami obowiązującymi na dzień składania ofert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urządzeniem Wykonawca winien dostarczyć decyzję UDT zezwalającą na eksploatację przez Zamawiającego.</w:t>
      </w:r>
    </w:p>
    <w:p>
      <w:pPr>
        <w:pStyle w:val="Normal"/>
        <w:spacing w:lineRule="auto" w:line="240" w:before="0" w:after="0"/>
        <w:ind w:left="108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datkowe wymagania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o zapasowe wyposażone w oponę 315/80R22.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720" w:hanging="11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na czystą wodę o pojemności min. 10 litr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ośnik hydrauliczn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ójkąt ostrzegawcz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czk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śnic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y zabezpieczające pod koła (szt. 2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rzynka narzędziowa zamykana zamontowana na ramie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rzynka wykonana z siatki stalowej na plandekę zabezpieczającą kontener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1134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azd musi posiadać niezbędne dokumenty dopuszczające go do ruchu drogowego </w:t>
        <w:br/>
        <w:t>w Polsce i umożliwiające jego rejestrację i eksploatację bezpośrednio po odbiorze przez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1134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e jest świadectwo homologacji dla kompletnego pojazd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ind w:left="1134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przeprowadzenia szkolenia 5 pracowników </w:t>
        <w:br/>
        <w:t>w zakresie obsługi pojazdu i urządzenia hakowego udokumentowanego protokołe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.W całym okresie trwania gwarancji bezpłatny serwis i przeglądy pojazdu </w:t>
        <w:br/>
        <w:t xml:space="preserve">      i   urządzenia hakowego  obejmujące   pełny zakres obsług. (Przewidywany średni </w:t>
        <w:br/>
        <w:t xml:space="preserve">      przebieg roczny pojazdu - 50 000 km). </w:t>
      </w:r>
    </w:p>
    <w:p>
      <w:pPr>
        <w:pStyle w:val="Normal"/>
        <w:spacing w:lineRule="auto" w:line="240" w:before="0" w:after="0"/>
        <w:ind w:left="36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W okresie gwarancyjnym Wykonawca ma zapewnić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ne działanie pojazdu i urządzenia hakoweg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ę pojazdu i/lub urządzenia hakowego u Zamawiającego, a w przypadku braku takiej możliwości, winien zapewnić na własny koszt:</w:t>
      </w:r>
    </w:p>
    <w:p>
      <w:pPr>
        <w:pStyle w:val="Normal"/>
        <w:spacing w:lineRule="auto" w:line="240" w:before="0" w:after="0"/>
        <w:ind w:left="709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)  dostarczenie pojazdu i/lub urządzenia hakowego do stacji serwisowej,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odbiór i dostarczenie pojazdu i/lub urządzenia hakowego ze stacji serwisowej do siedziby Zamawiającego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ąpienie do usunięcia awarii pojazdu i/lub urządzenia hakowego w ciągu 48 godzin licząc od godziny jej zgłoszenia przez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sz w:val="24"/>
          <w:szCs w:val="24"/>
          <w:lang w:eastAsia="ar-SA"/>
        </w:rPr>
      </w:pPr>
      <w:r>
        <w:rPr>
          <w:rFonts w:eastAsia="HG Mincho Light J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HG Mincho Light J" w:cs="Times New Roman"/>
          <w:b/>
          <w:b/>
          <w:sz w:val="24"/>
          <w:szCs w:val="24"/>
          <w:lang w:eastAsia="ar-SA"/>
        </w:rPr>
      </w:pPr>
      <w:r>
        <w:rPr>
          <w:rFonts w:eastAsia="HG Mincho Light J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HG Mincho Light J" w:cs="Times New Roman"/>
          <w:b/>
          <w:b/>
          <w:sz w:val="24"/>
          <w:szCs w:val="24"/>
          <w:lang w:eastAsia="ar-SA"/>
        </w:rPr>
      </w:pPr>
      <w:r>
        <w:rPr>
          <w:rFonts w:eastAsia="HG Mincho Light J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HG Mincho Light J" w:cs="Times New Roman"/>
          <w:b/>
          <w:b/>
          <w:sz w:val="24"/>
          <w:szCs w:val="24"/>
          <w:lang w:eastAsia="ar-SA"/>
        </w:rPr>
      </w:pPr>
      <w:r>
        <w:rPr>
          <w:rFonts w:eastAsia="HG Mincho Light J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92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2"/>
        <w:b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1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1:00Z</dcterms:created>
  <dc:creator>admin</dc:creator>
  <dc:description/>
  <cp:keywords/>
  <dc:language>en-US</dc:language>
  <cp:lastModifiedBy>admin</cp:lastModifiedBy>
  <cp:lastPrinted>2017-06-01T09:00:00Z</cp:lastPrinted>
  <dcterms:modified xsi:type="dcterms:W3CDTF">2017-06-01T12:22:00Z</dcterms:modified>
  <cp:revision>3</cp:revision>
  <dc:subject/>
  <dc:title/>
</cp:coreProperties>
</file>